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84459703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 23 лютого 2023 року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 «Городоцьке водопровідно-</w:t>
      </w:r>
    </w:p>
    <w:p>
      <w:pPr>
        <w:pStyle w:val="Normal"/>
        <w:rPr/>
      </w:pPr>
      <w:r>
        <w:rPr>
          <w:b/>
          <w:sz w:val="28"/>
          <w:szCs w:val="28"/>
        </w:rPr>
        <w:t>каналізаційне господарство»  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хавши та обговоривши фінансовий план КП «Городоцьке водопровідно-каналізаційне господарство»,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твердити фінансовий план КП «Городоцьке водопровідно-каналізаційне господарство» Городоцької міської ради на 2023 рік в 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П «Городоцьке водопровідно-каналізаційне господарство» Городоцької міської ради   забезпечити виконання планових показників та  недопущення річних зби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рішення покласти на першого заступника міського голови Комнатного Л.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15:00Z</dcterms:created>
  <dc:creator>user</dc:creator>
  <dc:description/>
  <cp:keywords/>
  <dc:language>en-US</dc:language>
  <cp:lastModifiedBy>Оля Голобородько</cp:lastModifiedBy>
  <cp:lastPrinted>2023-02-21T11:19:00Z</cp:lastPrinted>
  <dcterms:modified xsi:type="dcterms:W3CDTF">2023-02-27T12:35:00Z</dcterms:modified>
  <cp:revision>7</cp:revision>
  <dc:subject/>
  <dc:title> </dc:title>
</cp:coreProperties>
</file>